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8"/>
        </w:rPr>
        <w:t>法　人　の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2200</wp:posOffset>
                </wp:positionH>
                <wp:positionV relativeFrom="page">
                  <wp:posOffset>-512445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７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40.35pt;mso-position-vertical-relative:page;margin-left:386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７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の沿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事業開始に至る経緯及び開始後から現在に至る経緯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</w:rPr>
              <w:t>別紙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の実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過去の事業等についての実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</w:rPr>
              <w:t>別紙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の基本理念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</w:rPr>
              <w:t>別紙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パンフレット等がある場合は、添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越谷市役所</cp:lastModifiedBy>
  <cp:lastPrinted>2012-04-27T19:15:00Z</cp:lastPrinted>
  <dcterms:modified xsi:type="dcterms:W3CDTF">2024-07-11T09:49:00Z</dcterms:modified>
  <cp:revision>70</cp:revision>
  <dc:subject/>
  <dc:title/>
</cp:coreProperties>
</file>